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 </w:t>
      </w:r>
      <w:r>
        <w:rPr>
          <w:rFonts w:cs="Times New Roman" w:ascii="Times New Roman" w:hAnsi="Times New Roman"/>
          <w:i/>
          <w:smallCaps/>
          <w:sz w:val="24"/>
          <w:szCs w:val="24"/>
        </w:rPr>
        <w:t>od 2018/19 do 2020/21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Finanse publiczne i prawo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ład Prawa Finans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Rok </w:t>
            </w:r>
            <w:r>
              <w:rPr>
                <w:b w:val="false"/>
                <w:sz w:val="24"/>
                <w:szCs w:val="24"/>
              </w:rPr>
              <w:t>III</w:t>
            </w:r>
            <w:r>
              <w:rPr>
                <w:b w:val="false"/>
                <w:color w:val="000000"/>
                <w:sz w:val="24"/>
                <w:szCs w:val="24"/>
              </w:rPr>
              <w:t>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Elżbieta Feret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4"/>
                <w:szCs w:val="24"/>
                <w:lang w:val="pl-PL"/>
              </w:rPr>
              <w:t>Imię i nazwisko osoby prowadzącej/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prof. UR Elżbieta Feret, dr Paweł Majka, mgr Marta Sagan, mgr Joanna Łubina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 xml:space="preserve">- </w:t>
      </w:r>
      <w:r>
        <w:rPr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40"/>
        <w:gridCol w:w="863"/>
        <w:gridCol w:w="827"/>
        <w:gridCol w:w="834"/>
        <w:gridCol w:w="809"/>
        <w:gridCol w:w="969"/>
        <w:gridCol w:w="1456"/>
        <w:gridCol w:w="1978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Inne (jakie?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Cs w:val="24"/>
                <w:lang w:val="pl-PL" w:eastAsia="en-US"/>
              </w:rPr>
            </w:pPr>
            <w:r>
              <w:rPr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dz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godz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Podpunkt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4"/>
          <w:szCs w:val="24"/>
          <w:lang w:eastAsia="en-US"/>
        </w:rPr>
      </w:pPr>
      <w:r>
        <w:rPr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Cs w:val="24"/>
        </w:rPr>
        <w:t xml:space="preserve">× </w:t>
      </w:r>
      <w:r>
        <w:rPr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4. Forma zaliczenia przedmiotu/ modułu</w:t>
      </w:r>
      <w:r>
        <w:rPr>
          <w:b w:val="false"/>
          <w:caps w:val="false"/>
          <w:smallCaps w:val="false"/>
          <w:szCs w:val="24"/>
        </w:rPr>
        <w:t xml:space="preserve"> (z toku) </w:t>
      </w:r>
      <w:r>
        <w:rPr>
          <w:b w:val="false"/>
          <w:i/>
          <w:caps w:val="false"/>
          <w:smallCaps w:val="false"/>
          <w:szCs w:val="24"/>
        </w:rPr>
        <w:t>(egzamin, zaliczenie z oceną, zaliczenie bez oceny</w:t>
      </w:r>
      <w:r>
        <w:rPr>
          <w:b w:val="false"/>
          <w:caps w:val="false"/>
          <w:smallCaps w:val="false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W przypadku ćwiczeń: zaliczenie z oceną w formie kolokwium pisemnego lub ust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</w:rPr>
        <w:t>W przypadku egzaminu: egzamin pisemny ewentualnie ustny.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Prawo konstytucyjne, prawo administracyjne, podstawy prawa cywilnego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cele, efekty kształcenia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84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b w:val="false"/>
                <w:i/>
                <w:sz w:val="24"/>
                <w:szCs w:val="24"/>
                <w:lang w:val="pl-PL"/>
              </w:rPr>
              <w:t xml:space="preserve">Przekazanie wiadomości z zakresu finansów publicznych i prawa finansów publicznych, objętych zakresem wykładu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2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i/>
                <w:sz w:val="24"/>
                <w:szCs w:val="24"/>
                <w:lang w:val="pl-PL"/>
              </w:rPr>
              <w:t>Student pozna instytucje prawne tworzące polski system finansów publicznych związane z finansami publicznymi, prawem budżetowym, prawem podatkowym, polityką pieniężną i elementami prawa bankowego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i/>
                <w:sz w:val="24"/>
                <w:szCs w:val="24"/>
                <w:lang w:val="pl-PL"/>
              </w:rPr>
              <w:t>Student zapozna się ze specyfiką norm prawa finansów publicznych oraz jego związkiem z innymi gałęziami prawa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  <w:lang w:val="pl-PL"/>
              </w:rPr>
              <w:t>Student nabędzie także podstawową wiedzę o istotnych problemach związanych ze stosowaniem norm prawa finansów publicznych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b w:val="false"/>
                <w:i/>
                <w:sz w:val="24"/>
                <w:szCs w:val="24"/>
                <w:lang w:val="pl-PL"/>
              </w:rPr>
              <w:t>Student zostaje wyposażony również w umiejętność interpretacji - na poziomie podstawowym - przepisów prawa finansowego, w tym w szczególności prawa podatkowego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b w:val="false"/>
          <w:szCs w:val="24"/>
        </w:rPr>
        <w:t xml:space="preserve">3.2  </w:t>
      </w:r>
      <w:r>
        <w:rPr>
          <w:szCs w:val="24"/>
        </w:rPr>
        <w:t>Efekty kształcenia dla przedmiotu/ Modułu  (</w:t>
      </w:r>
      <w:r>
        <w:rPr>
          <w:i/>
          <w:szCs w:val="24"/>
        </w:rPr>
        <w:t>wypełnia koordynator</w:t>
      </w:r>
      <w:r>
        <w:rPr>
          <w:szCs w:val="24"/>
        </w:rPr>
        <w:t>)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potrafi zdefiniowac podstawowe pojęcia właściwe dla finansów publicznych i prawa finansow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O3++,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charakteryzuje budżet państwa i jednostki samorządu terytorial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O3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wymienia funkcje oraz kompetencje Narodowego Banku Polskiego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WO2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ezentuje problematykę konstrukcji budżetu państwa oraz jednostki samorządu terytorial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O1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nalizuje i poddaje krytyce treść przepisów finansow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UO2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sam podnosi poziom własnej wiedzy i powiększa zakres zdobytych umiejętnośc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O7++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dostrzega zjawisko dynamiki zmian w prawie finansowym oraz ma świadomość kierunków tych zmia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K_KO7++,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CI PROGRAMOWE (</w:t>
      </w:r>
      <w:r>
        <w:rPr>
          <w:rFonts w:cs="Times New Roman" w:ascii="Times New Roman" w:hAnsi="Times New Roman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486"/>
      </w:tblGrid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ość godz.                         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jęcie finansów publicznych, środków publicznych, sektora finansów publicznych, budżetu państwa i budżetu jednostki samorządu terytorialneg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Inni adresaci przepisów ustawy o finansach publicznych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0,5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Funkcjonowanie budżetów: centralnego i samorządowych w świetle zasad budżetowych oraz wyjątków w stosunku do tych zasad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zasada uprzedniości budżetu, planowanie i uchwalanie budżetu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Funkcjonowanie budżetów: centralnego i samorządowych w świetle zasad budżetowych oraz wyjątków w stosunku do tych zasad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zasada roczności budżetu, pojęcie Wieloletniego Planu Finansowego Państwa i wieloletniej prognozy finansowej jednostek samorządu terytorialnego oraz prowizorium budżetoweg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Funkcjonowanie budżetów: centralnego i samorządowych w świetle zasad budżetowych oraz wyjątków w stosunku do tych zasad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zasada równowagi budżetowej, pojęcia: długu publicznego i deficytu budżetowego, sposoby jego pokryw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Funkcjonowanie budżetów: centralnego i samorządowych w świetle zasad budżetowych oraz wyjątków w stosunku do tych zasad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zasada szczegółowości budżetu; pojęcie klasyfikacji budżetowej i jej znaczenie z punktu widzenia realizacji budżetu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Funkcjonowanie budżetów: centralnego i samorządowych w świetle zasad budżetowych oraz wyjątków w stosunku do tych zasad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zasada powszechności budżetu: jednostki budżetowe, realizacja zadań w zakresie oświaty, samorządowe zakłady budżetowe, agencje wykonawcze, jednostki gospodarki budżetowej, inne państwowe i samorządowe osoby prawne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4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Funkcjonowanie budżetów: centralnego i samorządowych w świetle zasad budżetowych oraz wyjątków w stosunku do tych zasad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zasada jedności materialnej budżetu, funkcjonowanie państwowego funduszu celoweg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0,5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Funkcjonowanie budżetów: centralnego i samorządowych w świetle zasad budżetowych oraz wyjątków w stosunku do tych zasad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zasada jedności formalnej budżetu; budowa ustawy budżetowej, uchwały budżetowej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Budżet środków europejskich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0,5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Funkcjonowanie budżetów: centralnego i samorządowych w świetle zasad budżetowych oraz wyjątków w stosunku do tych zasad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zasada jawności budżetu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0,5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Rol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rodków zagranicznych pochodzących z budżetu UE i tych pochodzących z innych źródeł zagranicznych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Zasady rocznego wykonywania budżetu państwa i samorządowego, z uwzględnieniem zmian w toku realizacji budżetu: przeniesienia planowanych wydatków budżetowych, zablokowania planowanych wydatków budżetowych, uruchamiania rezerw budżetowych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Zasady rozliczania półrocznego i rocznego wykonania budżet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0,5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Ogólne zasady odpowiedzialności za naruszenie dyscypliny finansów publicznych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>
          <w:trHeight w:val="514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Definicja oraz historyczny rys podatku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,5 godz.</w:t>
            </w:r>
          </w:p>
        </w:tc>
      </w:tr>
      <w:tr>
        <w:trPr>
          <w:trHeight w:val="476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Funkcje podatku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,5 godz.</w:t>
            </w:r>
          </w:p>
        </w:tc>
      </w:tr>
      <w:tr>
        <w:trPr>
          <w:trHeight w:val="244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Cechy podatku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,5 godz.</w:t>
            </w:r>
          </w:p>
        </w:tc>
      </w:tr>
      <w:tr>
        <w:trPr>
          <w:trHeight w:val="296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Systematyka podatków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,5 godz.</w:t>
            </w:r>
          </w:p>
        </w:tc>
      </w:tr>
      <w:tr>
        <w:trPr>
          <w:trHeight w:val="154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Podatek a inne daniny publicznoprawne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,5 godz.</w:t>
            </w:r>
          </w:p>
        </w:tc>
      </w:tr>
      <w:tr>
        <w:trPr>
          <w:trHeight w:val="566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Elementy konstrukcji normy podatkowo-prawnej i podatku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godz.</w:t>
            </w:r>
          </w:p>
        </w:tc>
      </w:tr>
      <w:tr>
        <w:trPr>
          <w:trHeight w:val="514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Ogólne prawo podatkowe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owiązek podatkowy i zobowiązanie podatkowe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obowiązek podstawowy oraz obowiązki instrumentalne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y podatkowe, charakter odpowiedzialności za zobowiązania podatkow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rmin zapłaty podatku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ległość podatkow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gasanie zobowiązań podatkowyc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awnienie zobowiązań podatkowyc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ady postępowania z nadpłatą podatku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owiedzialność osób trzecich za zobowiązania podatkow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powiedzialność następców prawnyc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czynność sprawdzając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ntrola podatkow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godz.</w:t>
            </w:r>
          </w:p>
        </w:tc>
      </w:tr>
      <w:tr>
        <w:trPr>
          <w:trHeight w:val="489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datki państwowe bezpośrednie - podatek dochodowy od osób fizycznych i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odatek dochodowy od osób prawnych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miot i przedmiot opodatkowania, podstawa opodatkowania, rodzaje stawek, zasady obliczania i płacenia podatków, zwolnienia podatkow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)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 godz.</w:t>
            </w:r>
          </w:p>
        </w:tc>
      </w:tr>
      <w:tr>
        <w:trPr>
          <w:trHeight w:val="489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atki państwowe pośrednie - podatek od towarów i usług (podmiot i przedmiot opodatkowania, podstawa  opodatkowania, rodzaje stawek, zasady obliczania i płacenia podatków, zwolnienia podatkow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 godz.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datki samorządowe – podatek od spadków i darowizn, podatek od nieruchomości, podatek od środków transportu, podatek leśny, podatek rolny, podatek od czynności cywilnoprawnych (elementy konstrukcji wymienionych podatków)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 godz.</w:t>
            </w:r>
          </w:p>
        </w:tc>
      </w:tr>
      <w:tr>
        <w:trPr>
          <w:trHeight w:val="1010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Zarys prawa bankowego – rola i funkcje NBP, rodzaje banków, zasady tworzenia banków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>
          <w:trHeight w:val="530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30 godz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486"/>
      </w:tblGrid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.</w:t>
            </w:r>
          </w:p>
        </w:tc>
      </w:tr>
      <w:tr>
        <w:trPr>
          <w:trHeight w:val="1337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Charakterystyka prawa finansów publicznych – pojęcia i definicj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Pojęcie finansów publicz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Funkcje finansów publicz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Podstawy prawne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Jawność i przejrzystość finansów publicz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4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Formy organizacyjno-prawne jednostek sektora finansów publicznych: jednostki budżetowe, samorządowe zakłady budżetowe, agencje wykonawcze, instytucje gospodarki budżetowej, państwowe fundusze celowe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2 godz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1800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Budżet państwa i budżet jednostek samorządu terytorialnego - Budżet państwa, ustawa budżetowa, Wieloletni Plan Finansowy Państ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Dochody i wydatki budżet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- Klasyfikacja budżeto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Dług publiczny, deficyt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Budżet jednostek samorządu terytorialnego, uchwała budżetowa, wieloletnia prognoza finansowa jednostek samorządu terytorialneg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6 god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awo podatkow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Zagadnienia wstępne</w:t>
              <w:br/>
              <w:t>- Ordynacja podatkowa</w:t>
              <w:br/>
              <w:t>- Obowiązek podatkowy</w:t>
              <w:br/>
              <w:t>- Zobowiązanie podatkowe</w:t>
              <w:br/>
              <w:t>- Powstanie zobowiązania podatkowego</w:t>
              <w:br/>
              <w:t>- Wygasanie zobowiązań podatkowych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- Odpowiedzialność za zobowiązania podatkow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4 godz.</w:t>
            </w:r>
          </w:p>
        </w:tc>
      </w:tr>
      <w:tr>
        <w:trPr>
          <w:trHeight w:val="179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datek dochodowy od osób fizycznych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4 godz.</w:t>
            </w:r>
          </w:p>
        </w:tc>
      </w:tr>
      <w:tr>
        <w:trPr>
          <w:trHeight w:val="206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odatki  i opłaty lokalne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6 godz.</w:t>
            </w:r>
          </w:p>
        </w:tc>
      </w:tr>
      <w:tr>
        <w:trPr>
          <w:trHeight w:val="244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Ogólna charakterystyka europejskiej polityki pieniężnej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2 godz.</w:t>
            </w:r>
          </w:p>
        </w:tc>
      </w:tr>
      <w:tr>
        <w:trPr>
          <w:trHeight w:val="449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wo bankowe i czynności bankowe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godz.</w:t>
            </w:r>
          </w:p>
        </w:tc>
      </w:tr>
      <w:tr>
        <w:trPr>
          <w:trHeight w:val="449" w:hRule="atLeast"/>
        </w:trPr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godz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Cs w:val="24"/>
        </w:rPr>
      </w:pPr>
      <w:r>
        <w:rPr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Wykład z prezentacją multimedialną, analiza i interpretacja tekstów źródłowych oraz wybranych orzeczeń, analiza studium przypadku, dyskusja, prezentacja referatów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Egzamin ustny lub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./cw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Egzamin ustny lub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./c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gzamin ustny lub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./c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Egzamin ustny lub pisemny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./c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Egzamin ustny lub pisemny</w:t>
            </w:r>
          </w:p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./c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Egzamin ustny lub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./c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Egzamin ustny lub pisem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./c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Cs w:val="24"/>
        </w:rPr>
      </w:pPr>
      <w:r>
        <w:rPr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Studenci udzielą w ciągu 1 godz. odpowiedzi na 5 pytań (egzamin pisemny). Warunkiem uzyskania zaliczenia będzie udzielenie poprawnych odpowiedzi na egzaminie pisemnym na co najmniej połowę pytań. W wypadku egzaminu ustnego – 3 pytania zadane przez egzaminatora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W przypadku ćwiczeń zaliczenie na podstawie – frekwencji na ćwiczeniach, aktywności na zajęciach oraz co najmniej dwóch kolokwiów, z których ocena pozytywna osiągana jest w przypadku uzyskania ponad 50% poprawnych odpowiedzi. Formę zaliczenia ustala prowadzący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 – 3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Ćwiczenia –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ćwiczeń - 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H. Dzwonkowski i J.Gliniecka,</w:t>
            </w:r>
            <w:r>
              <w:rPr>
                <w:i/>
                <w:caps w:val="false"/>
                <w:smallCaps w:val="false"/>
                <w:szCs w:val="24"/>
              </w:rPr>
              <w:t xml:space="preserve"> Prawo finansowe</w:t>
            </w:r>
            <w:r>
              <w:rPr>
                <w:caps w:val="false"/>
                <w:smallCaps w:val="false"/>
                <w:szCs w:val="24"/>
              </w:rPr>
              <w:t>, Warszawa 2013,</w:t>
            </w:r>
          </w:p>
          <w:p>
            <w:pPr>
              <w:pStyle w:val="Footnot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C. Kosikowski, </w:t>
            </w:r>
            <w:r>
              <w:rPr>
                <w:b/>
                <w:i/>
                <w:color w:val="000000"/>
                <w:sz w:val="24"/>
                <w:szCs w:val="24"/>
              </w:rPr>
              <w:t>Finanse i prawo finansowe Unii Europejskiej</w:t>
            </w:r>
            <w:r>
              <w:rPr>
                <w:b/>
                <w:color w:val="000000"/>
                <w:sz w:val="24"/>
                <w:szCs w:val="24"/>
              </w:rPr>
              <w:t>, Warszawa 2014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 xml:space="preserve">E. Ruśkowski, J. Salachna, </w:t>
            </w:r>
            <w:r>
              <w:rPr>
                <w:i/>
                <w:caps w:val="false"/>
                <w:smallCaps w:val="false"/>
                <w:szCs w:val="24"/>
              </w:rPr>
              <w:t>Finanse publiczne. Komentarz praktyczny</w:t>
            </w:r>
            <w:r>
              <w:rPr>
                <w:caps w:val="false"/>
                <w:smallCaps w:val="false"/>
                <w:szCs w:val="24"/>
              </w:rPr>
              <w:t>, Gdańsk 2013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 xml:space="preserve">H. Dzwonkowski, </w:t>
            </w:r>
            <w:r>
              <w:rPr>
                <w:i/>
                <w:caps w:val="false"/>
                <w:smallCaps w:val="false"/>
                <w:szCs w:val="24"/>
              </w:rPr>
              <w:t>Ordynacja podatkowa. Komentarz 2014,</w:t>
            </w:r>
            <w:r>
              <w:rPr>
                <w:caps w:val="false"/>
                <w:smallCaps w:val="false"/>
                <w:szCs w:val="24"/>
              </w:rPr>
              <w:t xml:space="preserve"> C. H. Beck 2014,</w:t>
            </w:r>
          </w:p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Z. Ofiarski, </w:t>
            </w:r>
            <w:r>
              <w:rPr>
                <w:i/>
                <w:caps w:val="false"/>
                <w:smallCaps w:val="false"/>
                <w:szCs w:val="24"/>
              </w:rPr>
              <w:t>Ogólne prawo podatkowe. Zagadnienia materialnoprawne i proceduralne</w:t>
            </w:r>
            <w:r>
              <w:rPr>
                <w:caps w:val="false"/>
                <w:smallCaps w:val="false"/>
                <w:szCs w:val="24"/>
              </w:rPr>
              <w:t>, LexisNexis 2013,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B. Kucia – Guściora, P. Smoleń, M. Burzec, M. Duda, M. Jędrzejczyk, M. Munnich, </w:t>
            </w:r>
            <w:r>
              <w:rPr>
                <w:i/>
                <w:caps w:val="false"/>
                <w:smallCaps w:val="false"/>
                <w:color w:val="000000"/>
                <w:szCs w:val="24"/>
              </w:rPr>
              <w:t xml:space="preserve">Publiczne prawo bankowe, Prawo celne, Prawo dewizowe, </w:t>
            </w:r>
            <w:r>
              <w:rPr>
                <w:caps w:val="false"/>
                <w:smallCaps w:val="false"/>
                <w:color w:val="000000"/>
                <w:szCs w:val="24"/>
              </w:rPr>
              <w:t>Wolters Kluwer 2012.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E. Ruśkowski, </w:t>
            </w:r>
            <w:r>
              <w:rPr>
                <w:i/>
                <w:caps w:val="false"/>
                <w:smallCaps w:val="false"/>
                <w:szCs w:val="24"/>
              </w:rPr>
              <w:t xml:space="preserve">Prawo finansowe sektora finansów publicznych, </w:t>
            </w:r>
            <w:r>
              <w:rPr>
                <w:caps w:val="false"/>
                <w:smallCaps w:val="false"/>
                <w:szCs w:val="24"/>
              </w:rPr>
              <w:t>Warszawa 2010,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R. Mastalski, </w:t>
            </w:r>
            <w:r>
              <w:rPr>
                <w:i/>
                <w:caps w:val="false"/>
                <w:smallCaps w:val="false"/>
                <w:szCs w:val="24"/>
              </w:rPr>
              <w:t>Prawo podatkowe</w:t>
            </w:r>
            <w:r>
              <w:rPr>
                <w:caps w:val="false"/>
                <w:smallCaps w:val="false"/>
                <w:szCs w:val="24"/>
              </w:rPr>
              <w:t>, C. H. Beck 2012,</w:t>
            </w:r>
          </w:p>
          <w:p>
            <w:pPr>
              <w:pStyle w:val="Punktygwne"/>
              <w:spacing w:before="0" w:after="0"/>
              <w:rPr>
                <w:rStyle w:val="StrongEmphasis"/>
                <w:b w:val="false"/>
                <w:b w:val="false"/>
                <w:smallCaps/>
                <w:color w:val="333333"/>
                <w:szCs w:val="24"/>
              </w:rPr>
            </w:pPr>
            <w:r>
              <w:rPr>
                <w:rStyle w:val="StrongEmphasis"/>
                <w:b w:val="false"/>
                <w:smallCaps/>
                <w:color w:val="333333"/>
                <w:szCs w:val="24"/>
              </w:rPr>
              <w:t xml:space="preserve">K. Koperkiewicz-Mordel, M. Sęk, W. Nykiel ( red.), W. Chróścielewski, </w:t>
            </w:r>
            <w:r>
              <w:rPr>
                <w:rStyle w:val="StrongEmphasis"/>
                <w:b w:val="false"/>
                <w:i/>
                <w:smallCaps/>
                <w:color w:val="333333"/>
                <w:szCs w:val="24"/>
              </w:rPr>
              <w:t>Polskie prawo podatkowe</w:t>
            </w:r>
            <w:r>
              <w:rPr>
                <w:rStyle w:val="StrongEmphasis"/>
                <w:b w:val="false"/>
                <w:smallCaps/>
                <w:color w:val="333333"/>
                <w:szCs w:val="24"/>
              </w:rPr>
              <w:t>, Difin 2013,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Z. Ofiarski, </w:t>
            </w:r>
            <w:r>
              <w:rPr>
                <w:i/>
                <w:caps w:val="false"/>
                <w:smallCaps w:val="false"/>
                <w:szCs w:val="24"/>
              </w:rPr>
              <w:t xml:space="preserve">Prawo bankowe. Komentarz, </w:t>
            </w:r>
            <w:r>
              <w:rPr>
                <w:caps w:val="false"/>
                <w:smallCaps w:val="false"/>
                <w:szCs w:val="24"/>
              </w:rPr>
              <w:t>Wolters Kluwer 2013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szCs w:val="20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40:00Z</dcterms:created>
  <dc:creator>...</dc:creator>
  <dc:description/>
  <cp:keywords/>
  <dc:language>en-US</dc:language>
  <cp:lastModifiedBy>user</cp:lastModifiedBy>
  <cp:lastPrinted>2015-03-30T16:21:00Z</cp:lastPrinted>
  <dcterms:modified xsi:type="dcterms:W3CDTF">2018-09-27T07:47:00Z</dcterms:modified>
  <cp:revision>6</cp:revision>
  <dc:subject/>
  <dc:title/>
</cp:coreProperties>
</file>